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Sandro Signor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ntabilità analitic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3/02/2024</w:t>
        <w:tab/>
        <w:tab/>
        <w:t xml:space="preserve">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Sandro Signor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39:19Z</dcterms:modified>
  <cp:revision>9</cp:revision>
  <dc:subject/>
  <dc:title>1</dc:title>
</cp:coreProperties>
</file>